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  <w:t>NCEA Course: Teaching and Assessment Schedul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Course Title:</w:t>
        <w:tab/>
        <w:t>13 SCI – Level 3</w:t>
      </w:r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Entry Requirements: Any Science Discipline at Level 2 or by arrangement with the HOD</w:t>
      </w:r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Teaching and Assessment Schedule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tbl>
      <w:tblPr>
        <w:tblW w:w="1381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869"/>
        <w:gridCol w:w="4028"/>
        <w:gridCol w:w="2553"/>
        <w:gridCol w:w="1394"/>
        <w:gridCol w:w="1376"/>
        <w:gridCol w:w="163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NCEA Standar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E/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aching Focu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Assessment Dat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Possible 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redi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Actual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redi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Achievement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NAME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AS 90733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.7 V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Report on Astronomical Event or Discover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rm 1 Week 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AS 90727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.1 V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Carry out a Practical Scientific Investigation with Guidanc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rm 1 Week 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US 21614 V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Describe the Geological History of an Area in the Southwest Pacifi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rm 2 Week 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US 6365 V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Demonstrate Knowledge of a Geological Hazar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rm 2 Week 5/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US 6355 V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Research a Report on a Current Environmental Issue from a Scientific Perspectiv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rm 2 Week 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AS 90728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.2 V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Research a Current Scientific Controvers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erm 3 Week 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  <w:tr>
        <w:trPr/>
        <w:tc>
          <w:tcPr>
            <w:tcW w:w="9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eastAsia="Comic Sans MS" w:cs="Comic Sans MS" w:ascii="Comic Sans MS" w:hAnsi="Comic Sans MS"/>
                <w:sz w:val="21"/>
                <w:szCs w:val="21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Comic Sans MS" w:ascii="Comic Sans MS" w:hAnsi="Comic Sans MS"/>
                <w:sz w:val="21"/>
                <w:szCs w:val="21"/>
              </w:rPr>
              <w:t>Total Credi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There will be no opportunities for reassessment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2:25:00Z</dcterms:created>
  <dc:creator>nr</dc:creator>
  <dc:description/>
  <cp:keywords/>
  <dc:language>en-US</dc:language>
  <cp:lastModifiedBy>colin north</cp:lastModifiedBy>
  <cp:lastPrinted>2010-03-03T14:59:00Z</cp:lastPrinted>
  <dcterms:modified xsi:type="dcterms:W3CDTF">2010-03-03T01:59:00Z</dcterms:modified>
  <cp:revision>11</cp:revision>
  <dc:subject/>
  <dc:title>NCEA Course: Teaching and Assessment Schedule</dc:title>
</cp:coreProperties>
</file>